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1.05.2022</w:t>
      </w:r>
      <w:r>
        <w:rPr>
          <w:sz w:val="24"/>
          <w:szCs w:val="24"/>
        </w:rPr>
        <w:t>__                                                 №_</w:t>
      </w:r>
      <w:r>
        <w:rPr>
          <w:sz w:val="24"/>
          <w:szCs w:val="24"/>
          <w:u w:val="single"/>
        </w:rPr>
        <w:t>40</w:t>
      </w:r>
      <w:r>
        <w:rPr>
          <w:sz w:val="24"/>
          <w:szCs w:val="24"/>
        </w:rPr>
        <w:t>__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о проекту внесения изменений 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енеральный план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городского округа "Город Батайск"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05.05.2022 № 51.01/321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на официальном сайте Администрации города Батайска в сети "Интернет" по проекту внесения изменений в генеральный план городского округа "Город Батайск", утвержденный решением Батайской городской Думы от 16.12.2020 № 90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0.05.2022 по 03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) с 20.05.2022 по 03.06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города Батайска - 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5.2022 по 03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9-08T11:51:00Z</cp:lastPrinted>
  <dcterms:modified xsi:type="dcterms:W3CDTF">2022-05-12T07:56:00Z</dcterms:modified>
  <cp:revision>217</cp:revision>
  <dc:subject/>
  <dc:title>  </dc:title>
</cp:coreProperties>
</file>